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-179070</wp:posOffset>
                </wp:positionV>
                <wp:extent cx="2305050" cy="34480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ZECZPOSPOLITA P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PUBLIC OF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rząd Lotnictwa Cywilnego - UL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Civil Aviation Authority - C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59055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6" r="-4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ENCJA MECHANIKA LOTNICZEGO OBSŁUGI TECHNICZNEJ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IRCRAFT MAINTENANCE MECHANIC LIC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ydana zgodnie ze standardami ICA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Issued in accordance with ICA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D0D0D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spacing w:before="108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D0D0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0D0D0D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4.1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ZECZPOSPOLITA PO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REPUBLIC OF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rząd Lotnictwa Cywilnego - UL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Civil Aviation Authority - C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700" cy="59055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6" r="-4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CENCJA MECHANIKA LOTNICZEGO OBSŁUGI TECHNICZNEJ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AIRCRAFT MAINTENANCE MECHANIC LIC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ydana zgodnie ze standardami ICA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Issued in accordance with ICA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color w:val="0D0D0D"/>
                          <w:sz w:val="28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Standards</w:t>
                      </w:r>
                    </w:p>
                    <w:p>
                      <w:pPr>
                        <w:pStyle w:val="Normal"/>
                        <w:spacing w:before="1080" w:after="0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color w:val="0D0D0D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hadow/>
                          <w:color w:val="0D0D0D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690</wp:posOffset>
                </wp:positionH>
                <wp:positionV relativeFrom="paragraph">
                  <wp:posOffset>-179070</wp:posOffset>
                </wp:positionV>
                <wp:extent cx="2305050" cy="3448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98" w:type="dxa"/>
                              <w:jc w:val="left"/>
                              <w:tblInd w:w="-1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289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ństwo wydania / State of issu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GB"/>
                                    </w:rPr>
                                    <w:t>RZECZPOSPOLITA POL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eastAsia="en-GB"/>
                                    </w:rPr>
                                    <w:t>REPUBLIC OF PO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Numer licencji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icence numb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L..........MML-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Nazwisko i imię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ast and first name of hold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Data urodzeni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IV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iejsce urodzenia / Plac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of birt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Adres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ddress of hold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Obywatelstwo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Nationalit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odpis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gnature of hold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Organ wydający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ssuing competent authority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n-GB"/>
                                    </w:rPr>
                                    <w:t>Urząd Lotnictwa Cywil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odpis wydającego, dat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gnature of issuing officer, date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ieczęć ULC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tamp of CA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4.1pt;mso-position-vertical-relative:text;margin-left:204.7pt;mso-position-horizontal-relative:text">
                <v:textbox>
                  <w:txbxContent>
                    <w:tbl>
                      <w:tblPr>
                        <w:tblW w:w="3598" w:type="dxa"/>
                        <w:jc w:val="left"/>
                        <w:tblInd w:w="-1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289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ństwo wydania / State of issu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GB"/>
                              </w:rPr>
                              <w:t>RZECZPOSPOLITA POLS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eastAsia="en-GB"/>
                              </w:rPr>
                              <w:t>REPUBLIC OF POLAND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Numer licencji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icence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L..........MML-....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Nazwisko i imię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ast and first name of holder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Data urodzeni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IV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ejsce urodzenia / Plac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of birth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Adres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ddress of holder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Obywatelstwo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Nationality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odpis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gnature of holder: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Organ wydający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ssuing competent authority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n-GB"/>
                              </w:rPr>
                              <w:t>Urząd Lotnictwa Cywilneg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odpis wydającego, dat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gnature of issuing officer, date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ieczęć ULC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tamp of CA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710</wp:posOffset>
                </wp:positionH>
                <wp:positionV relativeFrom="paragraph">
                  <wp:posOffset>-179070</wp:posOffset>
                </wp:positionV>
                <wp:extent cx="2305050" cy="3448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1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2858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ymbol licencji, data pierwszego wydania, kod państwa, tytu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ML, ../../......, P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Licencja mechanika lotniczego obsługi techn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62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Ważność: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Niniejsza licencja jest wydana bezterminowo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 może być wykorzystywana jedynie z dowodem tożsamości posiadacza ze zdjęciem i ważnym orzeczeniem lotniczo-lekarskim, jeżeli jest wymaga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0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XIII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Uwagi i ogranicz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4.1pt;mso-position-vertical-relative:text;margin-left:407.3pt;mso-position-horizontal-relative:text">
                <v:textbox>
                  <w:txbxContent>
                    <w:tbl>
                      <w:tblPr>
                        <w:tblW w:w="3612" w:type="dxa"/>
                        <w:jc w:val="left"/>
                        <w:tblInd w:w="-1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2858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ymbol licencji, data pierwszego wydania, kod państwa, tytuł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ML, ../../......, PL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Licencja mechanika lotniczego obsługi technicznej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62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Ważność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Niniejsza licencja jest wydana bezterminowo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 może być wykorzystywana jedynie z dowodem tożsamości posiadacza ze zdjęciem i ważnym orzeczeniem lotniczo-lekarskim, jeżeli jest wymagane.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0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XIII</w:t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Uwagi i ograniczenia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6050</wp:posOffset>
                </wp:positionH>
                <wp:positionV relativeFrom="paragraph">
                  <wp:posOffset>-179070</wp:posOffset>
                </wp:positionV>
                <wp:extent cx="2305050" cy="3448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2872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ymbol of licence, date of initial issue, country code, tit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MML, ../../........, 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lang w:val="en-US"/>
                                    </w:rPr>
                                    <w:t>Aircraft maintenance mechanic lic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alidity: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This licence is issued lifetime and must be accompanied by a legal holder’s identity document containing a photograph and a valid medical certificate, if requir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113" w:hanging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0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II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emarks and limitations:</w:t>
                                  </w: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color w:val="FF0000"/>
                                    </w:rPr>
                                    <w:instrText xml:space="preserve"> MERGEFIELD Uwagi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color w:val="FF0000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color w:val="FF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840" w:after="0"/>
                                    <w:ind w:firstLine="708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4.1pt;mso-position-vertical-relative:text;margin-left:611.5pt;mso-position-horizontal-relative:text">
                <v:textbox>
                  <w:txbxContent>
                    <w:tbl>
                      <w:tblPr>
                        <w:tblW w:w="3542" w:type="dxa"/>
                        <w:jc w:val="left"/>
                        <w:tblInd w:w="-1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2872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ymbol of licence, date of initial issue, country code, title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MML, ../../........, P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lang w:val="en-US"/>
                              </w:rPr>
                              <w:t>Aircraft maintenance mechanic licence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11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Validity: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 This licence is issued lifetime and must be accompanied by a legal holder’s identity document containing a photograph and a valid medical certificate, if require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13" w:hanging="0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0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II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Remarks and limitations:</w:t>
                            </w: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color w:val="FF0000"/>
                              </w:rPr>
                              <w:instrText xml:space="preserve"> MERGEFIELD Uwagi </w:instrText>
                            </w:r>
                            <w:r>
                              <w:rPr>
                                <w:sz w:val="12"/>
                                <w:szCs w:val="12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color w:val="FF0000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  <w:color w:val="FF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15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840" w:after="0"/>
                              <w:ind w:firstLine="708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73660</wp:posOffset>
                </wp:positionV>
                <wp:extent cx="2305050" cy="3448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-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84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35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XII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prawnienia lotnicze  /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Rating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t>Symbol – skrót uprawn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dicator-abbreviation of rating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Uwagi i ograniczeni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Remarks &amp; Restri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4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upr5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5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de-D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instrText xml:space="preserve"> MERGEFIELD data_w_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de-D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instrText xml:space="preserve"> MERGEFIELD data_w_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5.8pt;mso-position-vertical-relative:text;margin-left:1.3pt;mso-position-horizontal-relative:text">
                <v:textbox>
                  <w:txbxContent>
                    <w:tbl>
                      <w:tblPr>
                        <w:tblW w:w="3514" w:type="dxa"/>
                        <w:jc w:val="left"/>
                        <w:tblInd w:w="-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84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35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XII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prawnienia lotnicze 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atings: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Symbol – skrót uprawn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dicator-abbreviation of rating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wagi i ograniczenia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Remarks &amp; Restriction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4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upr5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5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instrText xml:space="preserve"> MERGEFIELD data_w_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instrText xml:space="preserve"> MERGEFIELD data_w_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</wp:posOffset>
                </wp:positionV>
                <wp:extent cx="2315210" cy="3448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lowo pozostawiono niezapisan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Intentionally left blan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1.5pt;mso-wrap-distance-left:9.05pt;mso-wrap-distance-right:9.05pt;mso-wrap-distance-top:0pt;mso-wrap-distance-bottom:0pt;margin-top:5.8pt;mso-position-vertical-relative:text;margin-left:2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lowo pozostawiono niezapisan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Intentionally left bl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2870</wp:posOffset>
                </wp:positionH>
                <wp:positionV relativeFrom="paragraph">
                  <wp:posOffset>73660</wp:posOffset>
                </wp:positionV>
                <wp:extent cx="2305050" cy="3448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lowo pozostawiono niezapisan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Intentionally left blan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5.8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lowo pozostawiono niezapisan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Intentionally left bl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6050</wp:posOffset>
                </wp:positionH>
                <wp:positionV relativeFrom="paragraph">
                  <wp:posOffset>73660</wp:posOffset>
                </wp:positionV>
                <wp:extent cx="2305050" cy="34480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-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2520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5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t>Skróty zastosowane w tej licen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bbreviations used in this lic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upr6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1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2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3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4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s11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1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s12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2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s13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3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4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4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5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5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2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2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5.8pt;mso-position-vertical-relative:text;margin-left:611.5pt;mso-position-horizontal-relative:text">
                <v:textbox>
                  <w:txbxContent>
                    <w:tbl>
                      <w:tblPr>
                        <w:tblW w:w="3518" w:type="dxa"/>
                        <w:jc w:val="left"/>
                        <w:tblInd w:w="-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2520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35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Skróty zastosowane w tej licencji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Abbreviations used in this licence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upr6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6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1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7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2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8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3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9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4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0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s11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1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s12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2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s13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3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4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4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5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5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6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6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7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7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8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8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9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9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20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20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ab/>
      </w:r>
    </w:p>
    <w:sectPr>
      <w:type w:val="nextPage"/>
      <w:pgSz w:orient="landscape" w:w="16838" w:h="11906"/>
      <w:pgMar w:left="540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7:00Z</dcterms:created>
  <dc:creator>Gembarzewski</dc:creator>
  <dc:description/>
  <cp:keywords/>
  <dc:language>en-US</dc:language>
  <cp:lastModifiedBy>pkulec</cp:lastModifiedBy>
  <cp:lastPrinted>2008-11-24T15:30:00Z</cp:lastPrinted>
  <dcterms:modified xsi:type="dcterms:W3CDTF">2013-03-27T07:07:00Z</dcterms:modified>
  <cp:revision>2</cp:revision>
  <dc:subject/>
  <dc:title/>
</cp:coreProperties>
</file>